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1746764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0759677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1046283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