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008016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52032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24798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