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438792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20342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92520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133932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