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19160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9267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663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738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