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4166902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5156984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278156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6231327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