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2264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7061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76629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9322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