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24653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014141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