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3228543"/>
      <w:bookmarkStart w:id="1" w:name="__Fieldmark__3_34332285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3228543"/>
      <w:bookmarkStart w:id="3" w:name="__Fieldmark__4_34332285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32285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3228543"/>
      <w:bookmarkStart w:id="5" w:name="__Fieldmark__6_34332285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