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31369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3136925"/>
            <w:bookmarkStart w:id="1" w:name="__Fieldmark__0_16631369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