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423721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861201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8330325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092739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592132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506245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979238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