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50090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80536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27364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79669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12274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1936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