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38121066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07306127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43382624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