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5549840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3653399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5179731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