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898530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99708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316837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02267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21664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