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69096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38003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95106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90157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0714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52015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03817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23606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58535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4576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32804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204322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21913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467699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285073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498200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52937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395802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34792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54749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75924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49819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