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61710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10409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03951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59125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07939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89171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57556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31422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06615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65613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92219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90557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03382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8975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01221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91125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16946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37740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53680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38060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18387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01195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74005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6188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4267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