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088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8219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58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1553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