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28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946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1777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4098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