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825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223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833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346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