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507355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50735564"/>
      <w:bookmarkStart w:id="1" w:name="__Fieldmark__0_5507355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