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30906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3090614"/>
            <w:bookmarkStart w:id="1" w:name="__Fieldmark__0_20630906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