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82760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3364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2927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