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518793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5465474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1387024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7087400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8446337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526915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739383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