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216564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2844204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6275664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6508468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