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8671022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7545978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10701948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