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933269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046372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09118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815830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