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501794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97365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0170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1824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