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22173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82217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