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User defined graphicals}</w:t>
        <w:tab/>
        <w:tab/>
        <w:t>\label{sec:u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various approaches for defining new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\product{} offers three approaches for defining new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ombining graph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create a new graphical object is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al objects on a graphical dev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reates a `text-bo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box(TB, Text, Width, Heigh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TB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, box(Width, Heigh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T, text(Text, center, norma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, B?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this is a suitable and simple approac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ery good approach to build a library of GUI object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general, to make {\em generic} and {\em reusable} new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above object does not handle resize properly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know the internal structure to modif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ubclassing class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user-defined classes (see \secref{udc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lassing \class{device} is a common way to define new graph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echnique, `device-&gt;initialise' is refin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pound graphical.  `device-&gt;event' and `device-&gt;geome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redefined to define event-handling and resiz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.  See \secref{graphmethod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(Re)defining the repaint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graphical -&gt;_redraw_area' can be redefin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a graphical.  We will discuss the advantages and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roach in this section and giv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Re)defining the repaint 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way to (re)define the look of a graphical objec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method that paints the graphical. This metho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_redraw_area. The method -&gt;_redraw_area {\bf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} by the user, but it is called by the graphical infra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raphical needs to be repainted. 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_redraw_area}{Area: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alled by the repaint infra-structure of \product{}. 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aint the graphical on the current graphical device.  {\em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area ---in the coordinate system of the device-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painted. This area is guaranteed to overl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area of the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for this method to paint outside the &lt;-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There is no clipping (see -&gt;clip)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eap way to prevent this, bracket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-&gt;clip and -&gt;unclip, but be aware that setting and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-region is an expensive operation. Note that is i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imit the applied paint only inside the given argumen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}. The graphical infra-structure automatically clips a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this area. In general, {\em Area} should on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arge numbers of unnecessary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s of methods to implement the drawing job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graphical -&gt;draw', that allows drawing other graphica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. The second are methods to manipulate the clipping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ical device. The last is a set of methods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rawing operations, such as drawing lines, rectangles,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tc. These methods can be used in any combination. It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bligatory, to call the -&gt;send_super method in order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the graphical.  These methods are summa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abref{paintmethods}.  Full document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</w:t>
        <w:tab/>
        <w:tab/>
        <w:tab/>
        <w:t>&amp; Paint other graph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lip</w:t>
        <w:tab/>
        <w:tab/>
        <w:tab/>
        <w:t>&amp; Clip to area or &lt;-area of graph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unclip</w:t>
        <w:tab/>
        <w:tab/>
        <w:t>&amp; Undo last -&gt;cli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ave_graphics_state</w:t>
        <w:tab/>
        <w:t>&amp; Save current pen and colou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store_graphics_state&amp; Restore saved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graphics_state</w:t>
        <w:tab/>
        <w:t>&amp; Set graphics attribu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arc</w:t>
        <w:tab/>
        <w:tab/>
        <w:t>&amp; Draw ellipse-pa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box</w:t>
        <w:tab/>
        <w:tab/>
        <w:t>&amp; Draw rectangle (rounded, filled, etc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fill</w:t>
        <w:tab/>
        <w:tab/>
        <w:t>&amp; Fill/invert/clear rectang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image</w:t>
        <w:tab/>
        <w:tab/>
        <w:t>&amp; Paint (part of) ima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line</w:t>
        <w:tab/>
        <w:tab/>
        <w:t>&amp; Draw a line seg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poly</w:t>
        <w:tab/>
        <w:tab/>
        <w:t>&amp; Draw a polyg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text</w:t>
        <w:tab/>
        <w:tab/>
        <w:t>&amp; Draw string in f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aint_selected</w:t>
        <w:tab/>
        <w:t>&amp; Paint visual feedback of -&gt;selec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Methods for (re)defining -&gt;_redraw_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aint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-I: a window with a gr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built-in class window does not provide a grid.  Implementing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phical objects is difficult.  The best approach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\class{device} on the window that provides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ines of the grid.  The resize and scroll messag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pped to ensure the proper number of lines ar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ength.  Furthermore, the code handling the insid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ware of the grid.  It should ensure the grid is not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simpler to redefine the `window -&gt;_redraw_area' method,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nd then call the super-method.  The cod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grid_picture,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Graphical window with optional `grid'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grid,</w:t>
        <w:tab/>
        <w:t xml:space="preserve">   '1..|size*' := 20,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ize of the gri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grid_pen, pen,              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en used to draw the gri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P, Lbl:[name], Size:[size], Disp:[display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super, initialise, Lbl, Size, Di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@display, visual_type,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exture = dotted, Colour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xture = none,   Colour = grey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lot, grid_pen, pen(1, Texture, Colou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_redraw_area'(P, A:area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w a grid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grid, Gr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rid \== 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integer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GX =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Y =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object(Grid, size(GX&lt; G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, save_graphics_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(P, grid_pen, pen(Pen, Texture, Colou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, graphics_state, Pen, Texture, 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(A, area(X, Y, 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X is (X//GX) * G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Y is (Y//GY) * 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lines is ((W + X - StartX)+GX-1)//G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lines is ((H + Y - StartY)+GY-1)//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between(1, Xlines, X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now is StartX + (Xline-1)*G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(P, draw_line, Xnow, Y, Xnow, Y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between(1, Ylines, Y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now is StartY + (Yline-1)*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(P, draw_line, X, Ynow, X+W, Y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, restore_graphics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super, '_redraw_area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(P, Grid:'1..|size*'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lot, grid, Gr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draw).</w:t>
        <w:tab/>
        <w:tab/>
        <w:t>%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_pen(P, Penn:pen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lot, grid_pen, 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draw).</w:t>
        <w:tab/>
        <w:tab/>
        <w:t>%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-II: a shape with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yet another implementation of a shap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. Redefining -&gt;_redraw_area has several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ver the \class{device} based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tt ++} Memory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uses considerably less memory than the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, \class{box} and \class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tt --} More rig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text-box does not have different colours for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tc. Of course it is possible to implement a vers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able attributes, but this i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edit facilities for the text will be hard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ould be to display a normal \class{text} objec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x and replace the &lt;-&gt;string when edit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ext_shape, 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ext with box or ellip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tring,</w:t>
        <w:tab/>
        <w:t>char_array,</w:t>
        <w:tab/>
        <w:t>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isplayed 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font,</w:t>
        <w:tab/>
        <w:tab/>
        <w:t>font,</w:t>
        <w:tab/>
        <w:tab/>
        <w:t>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ont used to display 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hape,</w:t>
        <w:tab/>
        <w:tab/>
        <w:t>{box,ellipse},</w:t>
        <w:tab/>
        <w:t>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utline sha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, Str:string=char_array, Shape:shape={box,ellip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:width=int, H:height=int, Font:[fo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Font, normal, The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end_super, initialise, 0, 0, W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lot, string, 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lot, shape, Sh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lot, font, The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_redraw_area'(S, _A:area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, area, area(X, Y, 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, string,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, font,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, shape, Sh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clip),</w:t>
        <w:tab/>
        <w:tab/>
        <w:tab/>
        <w:t>% text may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hape ==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S, draw_box, X, Y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S, draw_arc, X, Y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draw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, Font, X, Y, W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nter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uncl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end_super, r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x doc2tex problem.  Do not delete this 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