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6466894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6494702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800351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01719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