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60014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1206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406568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722398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