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CONS_N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t. ~(CONS h t =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