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paren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current theory with a new pa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parent `thy`} extends the current theory by mak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d {thy} a parent of the current theory segment. The extend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heory segments of both constituent theories. The theory {th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system. The message `{Theory thy loaded}' is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call may not be written to the theory file of the seg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theory} is invoked.  If HOL is quitted before this, the effec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to future HO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parent `thy`} will fail if the system is not in draft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{thy} is not a theory on the current search path. It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ype in theory {thy} with the same name as a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It will fail if there is a constant in theory {thy}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tant in the current theory. It will fail if an ancestor of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has been extended with either new types or constants which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ory {thy}. It will also fail if any of the theory files of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have been damaged. On failure, the system recovers cleanly,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 it had loaded before the failur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heory, extend_theory, new_theory, print_theory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