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_IMP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ransitivity chaining for non-strict natural number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&lt;= t} where {s} and {t} have type {nu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LE_IMP} returns {A |- !x1...xn z. t &lt;= z ==&gt; s &lt;= z}, where {z}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the {x1,...,xn} are free variables in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whose conclusion is not of the form {`s &lt;= t`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atural number terms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_IMP (ARITH_RULE `n &lt;= SUC(m + n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 p. SUC (m + n) &lt;= p ==&gt; n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ransitivity chaining in goals easier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ASSUM(MATCH_MP_TAC o LE_IM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REAL_LE_IMP, REAL_LE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