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882495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0654450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4452157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0900478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1807821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