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394180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238987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325623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683405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4150069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48313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853602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447102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107100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474445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032163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422330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427185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43452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227317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628260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86837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354302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7553029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20441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854589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634876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