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9329783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6790062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7603644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1222212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6938422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2167470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2368727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893234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4160980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3082891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820450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2127821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7220361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651889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9637690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2288314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6510036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2541626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6958648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138594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0612672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1855087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3973256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8519709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761682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