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69260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46510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16553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