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3896820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3540792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1705110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927091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006564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546205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9947949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