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3566412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4246692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0648096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