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957410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513014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329153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850168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887428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751566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