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29771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14919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47501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