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9674620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0321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0308955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7922438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2882565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2914684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