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44465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41555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02606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46704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48937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07506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23269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136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680174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00955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014325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59588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9556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11895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87916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68861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67861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364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1856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08388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3926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6353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81549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03572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82574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