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0813764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2210184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1362601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