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1153411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5005794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4319222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763062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6662159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