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0340571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44246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3532417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2795276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7372334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0340838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3246106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0064513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8400890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8005600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7402446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9925669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6460614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5212938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8714683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2762933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9055683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4788946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3216912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6307887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0476717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9234241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