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46597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571304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84219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05325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11374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45706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32815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