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688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598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155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290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