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91611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5584070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0832827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61183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047648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035318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1013454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