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43373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27869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57718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