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1793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32300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19670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02617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