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199049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3047936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