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87735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64602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