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825256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333669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559635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393968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329852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71522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926716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