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990682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7002059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8541334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2470379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